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jc w:val="left"/>
        <w:textAlignment w:val="center"/>
        <w:outlineLvl w:val="0"/>
        <w:rPr>
          <w:rFonts w:ascii="楷体_GB2312;楷体" w:hAnsi="楷体_GB2312;楷体" w:eastAsia="楷体_GB2312;楷体" w:cs="楷体_GB2312;楷体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附件</w:t>
      </w:r>
      <w:r>
        <w:rPr>
          <w:rFonts w:eastAsia="楷体_GB2312;楷体" w:cs="楷体_GB2312;楷体" w:ascii="楷体_GB2312;楷体" w:hAnsi="楷体_GB2312;楷体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1-5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jc w:val="center"/>
        <w:textAlignment w:val="center"/>
        <w:outlineLvl w:val="0"/>
        <w:rPr>
          <w:rFonts w:ascii="楷体_GB2312;楷体" w:hAnsi="楷体_GB2312;楷体" w:eastAsia="楷体_GB2312;楷体" w:cs="楷体_GB2312;楷体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楷体_GB2312;楷体" w:cs="楷体_GB2312;楷体" w:ascii="楷体_GB2312;楷体" w:hAnsi="楷体_GB2312;楷体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2022</w:t>
      </w:r>
      <w:r>
        <w:rPr>
          <w:rFonts w:ascii="楷体_GB2312;楷体" w:hAnsi="楷体_GB2312;楷体" w:cs="楷体_GB2312;楷体" w:eastAsia="楷体_GB2312;楷体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年核与辐射安全及污染防治资金任务清单</w:t>
      </w:r>
    </w:p>
    <w:tbl>
      <w:tblPr>
        <w:tblW w:w="14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"/>
        <w:gridCol w:w="1108"/>
        <w:gridCol w:w="1108"/>
        <w:gridCol w:w="1002"/>
        <w:gridCol w:w="1132"/>
        <w:gridCol w:w="2280"/>
        <w:gridCol w:w="900"/>
        <w:gridCol w:w="840"/>
        <w:gridCol w:w="1335"/>
        <w:gridCol w:w="3732"/>
        <w:gridCol w:w="668"/>
      </w:tblGrid>
      <w:tr>
        <w:trPr>
          <w:tblHeader w:val="true"/>
          <w:trHeight w:val="2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Style w:val="Font21"/>
                <w:rFonts w:ascii="Times New Roman" w:hAnsi="Times New Roman" w:eastAsia="楷体_GB2312;楷体" w:cs="Times New Roman"/>
                <w:sz w:val="24"/>
                <w:szCs w:val="24"/>
                <w:lang w:bidi="ar"/>
              </w:rPr>
            </w:pPr>
            <w:r>
              <w:rPr>
                <w:rStyle w:val="Font21"/>
                <w:rFonts w:cs="Times New Roman" w:eastAsia="楷体_GB2312;楷体"/>
                <w:sz w:val="24"/>
                <w:szCs w:val="24"/>
                <w:lang w:bidi="ar"/>
              </w:rPr>
              <w:t>地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Style w:val="Font21"/>
                <w:rFonts w:ascii="Times New Roman" w:hAnsi="Times New Roman" w:eastAsia="楷体_GB2312;楷体" w:cs="Times New Roman"/>
                <w:sz w:val="24"/>
                <w:szCs w:val="24"/>
                <w:lang w:bidi="ar"/>
              </w:rPr>
            </w:pPr>
            <w:r>
              <w:rPr>
                <w:rStyle w:val="Font21"/>
                <w:rFonts w:eastAsia="Times New Roman" w:cs="Times New Roman"/>
                <w:sz w:val="24"/>
                <w:szCs w:val="24"/>
                <w:lang w:bidi="ar"/>
              </w:rPr>
              <w:t>“</w:t>
            </w:r>
            <w:r>
              <w:rPr>
                <w:rStyle w:val="Font21"/>
                <w:rFonts w:ascii="Times New Roman" w:hAnsi="Times New Roman" w:cs="Times New Roman" w:eastAsia="楷体_GB2312;楷体"/>
                <w:sz w:val="24"/>
                <w:szCs w:val="24"/>
                <w:lang w:bidi="ar"/>
              </w:rPr>
              <w:t>财政事权</w:t>
            </w:r>
            <w:r>
              <w:rPr>
                <w:rStyle w:val="Font2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”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楷体_GB2312;楷体"/>
                <w:sz w:val="24"/>
                <w:szCs w:val="24"/>
                <w:lang w:bidi="ar"/>
              </w:rPr>
              <w:t>名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21"/>
                <w:rFonts w:eastAsia="Times New Roman" w:cs="Times New Roman"/>
                <w:sz w:val="24"/>
                <w:szCs w:val="24"/>
                <w:lang w:bidi="ar"/>
              </w:rPr>
              <w:t>“</w:t>
            </w:r>
            <w:r>
              <w:rPr>
                <w:rStyle w:val="Font21"/>
                <w:rFonts w:ascii="Times New Roman" w:hAnsi="Times New Roman" w:cs="Times New Roman" w:eastAsia="楷体_GB2312;楷体"/>
                <w:sz w:val="24"/>
                <w:szCs w:val="24"/>
                <w:lang w:bidi="ar"/>
              </w:rPr>
              <w:t>政策任务</w:t>
            </w:r>
            <w:r>
              <w:rPr>
                <w:rStyle w:val="Font2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”</w:t>
            </w:r>
            <w:r>
              <w:rPr>
                <w:rStyle w:val="Font21"/>
                <w:rFonts w:ascii="Times New Roman" w:hAnsi="Times New Roman" w:cs="Times New Roman" w:eastAsia="楷体_GB2312;楷体"/>
                <w:sz w:val="24"/>
                <w:szCs w:val="24"/>
                <w:lang w:bidi="ar"/>
              </w:rPr>
              <w:t>名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Style w:val="Font21"/>
                <w:rFonts w:ascii="Times New Roman" w:hAnsi="Times New Roman" w:eastAsia="楷体_GB2312;楷体" w:cs="Times New Roman"/>
                <w:sz w:val="24"/>
                <w:szCs w:val="24"/>
                <w:lang w:bidi="ar"/>
              </w:rPr>
            </w:pPr>
            <w:r>
              <w:rPr>
                <w:rStyle w:val="Font21"/>
                <w:rFonts w:cs="Times New Roman" w:eastAsia="楷体_GB2312;楷体"/>
                <w:sz w:val="24"/>
                <w:szCs w:val="24"/>
                <w:lang w:bidi="ar"/>
              </w:rPr>
              <w:t>补助资金（万元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任务要求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/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目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工作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性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实施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方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实施标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工作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完成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时限</w:t>
            </w:r>
          </w:p>
        </w:tc>
      </w:tr>
      <w:tr>
        <w:trPr>
          <w:trHeight w:val="17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韶关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污染防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核与辐射安全及污染防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cs="Times New Roman" w:eastAsia="楷体_GB2312;楷体"/>
                <w:color w:val="000000"/>
                <w:spacing w:val="0"/>
                <w:sz w:val="24"/>
                <w:szCs w:val="24"/>
                <w:lang w:val="en-US" w:eastAsia="zh-CN"/>
              </w:rPr>
              <w:t>提升核辐射污染防治能力，实现省内伴生矿尾渣综合处置，逐步消除全省因伴生矿尾渣临时存放造成的辐射环境风险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指导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实际成本小于等于方案总投资预算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推进伴生矿尾渣处置设施建设，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编制实施方案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 w:bidi="ar"/>
              </w:rPr>
              <w:t>，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完成选址、立项、环评等前期工作，开展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工程建设并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形成初步的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伴生放射性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矿尾渣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处置能力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 xml:space="preserve">2022 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底</w:t>
            </w:r>
          </w:p>
        </w:tc>
      </w:tr>
      <w:tr>
        <w:trPr>
          <w:trHeight w:val="17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河源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污染防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核与辐射安全及污染防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摸清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城市电磁环境质量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情况，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优化城市区域电磁监测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布局，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完善河源市电磁环境质量监测体系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消除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公众疑虑</w:t>
            </w:r>
            <w:r>
              <w:rPr>
                <w:rFonts w:eastAsia="楷体_GB2312;楷体"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指导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财政补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不超过项目投资总额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Fonts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开展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河源市城市电磁环境质量现状调查及优化布点研究，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提出河源市电磁环境质量布点及监测方案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底</w:t>
            </w:r>
          </w:p>
        </w:tc>
      </w:tr>
      <w:tr>
        <w:trPr>
          <w:trHeight w:val="17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梅州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污染防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核与辐射安全及污染防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填补辐射监测能力，为辐射环境监管提供有力支撑，解决梅州市核与辐射监测能力薄弱的问题，提升核与辐射监管水平和环境应急应急响应能力，达到促进社会稳定作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指导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购买一批便携式辐射监测仪器、辐射个人剂量报警仪等，对全市辐射工作人员进行辐射相关知识培训和防护指导，对辐射监管人员进行仪器操作和应急处置培训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底</w:t>
            </w:r>
          </w:p>
        </w:tc>
      </w:tr>
      <w:tr>
        <w:trPr>
          <w:trHeight w:val="17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  <w:t>湛江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污染防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核与辐射安全及污染防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  <w:t>8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摸清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广东廉江核电项目进行选址地和附近北部湾海域海洋辐射背景水平、海洋生态环境现状，为核电站建设准备过程的海域生态环境安全保障提供数据支撑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指导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开展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核电站选址地和附近海域北部湾海洋环境本底调查</w:t>
            </w:r>
            <w:r>
              <w:rPr>
                <w:rFonts w:eastAsia="楷体_GB2312;楷体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水文气象调查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4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站位、海洋生物调查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8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站位、海水水质调查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8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站位、沉积物调查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4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站位、环境辐射本地调查共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6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项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784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站次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底</w:t>
            </w:r>
          </w:p>
        </w:tc>
      </w:tr>
      <w:tr>
        <w:trPr>
          <w:trHeight w:val="17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  <w:t>清远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污染防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核与辐射安全及污染防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支持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全国首家伴生放射性废物填埋处置中心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建设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，有效促进省内同类废物的集中处置，解决全省伴生放射性废物处置难题，消除社会隐患。实现伴生放射性固废污染防治，有效保护周边生态环境，在全国形成示范效应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指导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财政补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不超过项目投资总额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填埋场区防渗工作量包括：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300mm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厚粉质粘土层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2648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m³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 xml:space="preserve">2.0mm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单毛面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HDPE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土工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膜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17652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楷体_GB2312;楷体"/>
                <w:color w:val="000000"/>
                <w:kern w:val="0"/>
                <w:sz w:val="28"/>
                <w:szCs w:val="24"/>
                <w:vertAlign w:val="superscript"/>
              </w:rPr>
              <w:t>2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 xml:space="preserve">300mm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厚粗砂层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1324m³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 xml:space="preserve">7.0mm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复合土工排水网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8826 m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不小于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 xml:space="preserve">750mm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厚的人工夯实的粉质粘土层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6620m³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草皮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13239 m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350mm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厚粉质粘土层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4633m³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200mm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厚粗砂层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2648 m³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firstLine="24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底</w:t>
            </w:r>
          </w:p>
        </w:tc>
      </w:tr>
      <w:tr>
        <w:trPr>
          <w:trHeight w:val="17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云浮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污染防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核与辐射安全及污染防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3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强化辐射环境监管能力，提升核辐射环境监测水平，提升云浮市辐射源环境风险防范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指导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采购一批辐射监测仪器和个人防护设备，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对全市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核技术利用单位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工作人员进行辐射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防护知识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培训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底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17" w:footer="1020" w:bottom="1417"/>
          <w:pgNumType w:fmt="decimal"/>
          <w:formProt w:val="false"/>
          <w:textDirection w:val="lrTb"/>
          <w:docGrid w:type="lines" w:linePitch="604" w:charSpace="0"/>
        </w:sectPr>
      </w:pP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  <w:t>1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24"/>
        </w:rPr>
        <w:t>、区域绩效目标申报表（韶关市）</w:t>
      </w:r>
    </w:p>
    <w:tbl>
      <w:tblPr>
        <w:tblW w:w="92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1200"/>
        <w:gridCol w:w="1536"/>
        <w:gridCol w:w="1726"/>
        <w:gridCol w:w="1200"/>
        <w:gridCol w:w="2400"/>
      </w:tblGrid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核与辐射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安全及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污染防治项目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省级财政专项资金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二级项目</w:t>
            </w:r>
          </w:p>
        </w:tc>
      </w:tr>
      <w:tr>
        <w:trPr>
          <w:trHeight w:val="720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广东省生态环境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韶关市生态环境局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9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实施内容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推进伴生矿尾渣处置设施建设，完成选址、立项、环评等前期工作，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编制实施方案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 w:bidi="ar"/>
              </w:rPr>
              <w:t>，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并开展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工程建设：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一、该项目地块场地中间靠东侧位置建设两排、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1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个处置单元格，配套场地平整、边坡处理及周边截排水沟内容；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二、辅助设施：辅助工房及地中衡、预处理车间、废渣暂存间、转运车库（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1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个）、高位水池、冲洗废水沉淀池、一体化处理设备、观景平台、地下水监测井等。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00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根据国务院《关于核安全与放射性污染防治“十三五”规划及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025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远景目标的批复》（国函〔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017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〕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9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号）（以下简称规划），到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025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，放射性废物及时得到安全处理处置。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02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，生态环境部发布《伴生放射性物料贮存及固体废物填埋辐射环境保护技术规范（试行）》（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HJ1114-202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），明确将铀、钍系任一核素活度浓度超过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1Bq/g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的伴生放射性固体废物，纳入辐射环境监管的范围之内。为贯彻落实《规划》要求，提升核辐射污染防治能力，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拟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对广东省内伴生矿尾渣进行综合处置</w:t>
            </w:r>
            <w:r>
              <w:rPr>
                <w:rFonts w:eastAsia="楷体_GB2312;楷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逐步消除全省因伴生矿尾渣临时存放造成的辐射环境风险。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完成完成工程规划</w:t>
            </w:r>
            <w:r>
              <w:rPr>
                <w:rFonts w:eastAsia="楷体_GB2312;楷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报建</w:t>
            </w:r>
            <w:r>
              <w:rPr>
                <w:rFonts w:eastAsia="楷体_GB2312;楷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环评等前期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工作；启动辅助设施建设并具备一定的伴生放射性物料处置能力</w:t>
            </w:r>
          </w:p>
        </w:tc>
      </w:tr>
      <w:tr>
        <w:trPr>
          <w:trHeight w:val="720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>
          <w:trHeight w:val="472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数量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完成项目实施方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编制实施方案一份</w:t>
            </w:r>
          </w:p>
        </w:tc>
      </w:tr>
      <w:tr>
        <w:trPr>
          <w:trHeight w:val="64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完成项目建设工作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，保质保量完成项目建设</w:t>
            </w:r>
          </w:p>
        </w:tc>
      </w:tr>
      <w:tr>
        <w:trPr>
          <w:trHeight w:val="522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_GB2312;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楷体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质量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验收合格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702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处置后，设施表面辐射计量达标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68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_GB2312;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楷体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时效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按期完成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，按实施进度计划完成</w:t>
            </w:r>
          </w:p>
        </w:tc>
      </w:tr>
      <w:tr>
        <w:trPr>
          <w:trHeight w:val="9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成本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建设实际成本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实际成本小于等于方案总投资预算</w:t>
            </w:r>
          </w:p>
        </w:tc>
      </w:tr>
      <w:tr>
        <w:trPr>
          <w:trHeight w:val="72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经济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经济效益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可向当地政府稳定纳税，有利于区域生态环境和环境质量得到持续改善和提高，减少因生态破坏和环境污染所带来的经济损失，保障经济平稳增长</w:t>
            </w:r>
          </w:p>
        </w:tc>
      </w:tr>
      <w:tr>
        <w:trPr>
          <w:trHeight w:val="72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楷体_GB2312;楷体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_GB2312;楷体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社会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社会影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良好，有效消除广东省内伴生矿尾渣临时存放存在的辐射环境风险，为伴生矿产业持续发展；有利于对尾渣临时存放占用土地进行整治并开发利用</w:t>
            </w:r>
          </w:p>
        </w:tc>
      </w:tr>
      <w:tr>
        <w:trPr>
          <w:trHeight w:val="42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生态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新增伴生矿、尾渣处理能力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具备一定的伴生放射性物料处置能力</w:t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可持续影响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借鉴性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服务广东省中长期伴生矿尾渣处置，为伴生矿尾渣的处置，资源化利用，探索出一条伴生矿尾渣处置利用的工业模式，为全国的伴生矿生产利用产业协调可持续发展提供借鉴作用</w:t>
            </w:r>
          </w:p>
        </w:tc>
      </w:tr>
      <w:tr>
        <w:trPr>
          <w:trHeight w:val="731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服务对象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群众满意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群众满意度≥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0%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，群众对政府工作的支持与参与程度有所提升，对环保工作满意度有明显提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</w:rPr>
      </w:r>
    </w:p>
    <w:p>
      <w:pPr>
        <w:pStyle w:val="TextBody"/>
        <w:rPr>
          <w:rFonts w:ascii="方正小标宋简体;黑体" w:hAnsi="方正小标宋简体;黑体" w:eastAsia="方正小标宋简体;黑体" w:cs="方正小标宋简体;黑体"/>
          <w:sz w:val="32"/>
          <w:szCs w:val="24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24"/>
        </w:rPr>
        <w:t>、区域绩效目标申报表（河源市）</w:t>
      </w:r>
    </w:p>
    <w:tbl>
      <w:tblPr>
        <w:tblW w:w="92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1200"/>
        <w:gridCol w:w="1536"/>
        <w:gridCol w:w="1726"/>
        <w:gridCol w:w="1200"/>
        <w:gridCol w:w="2400"/>
      </w:tblGrid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核与辐射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安全及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污染防治项目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省级财政专项资金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二级项目</w:t>
            </w:r>
          </w:p>
        </w:tc>
      </w:tr>
      <w:tr>
        <w:trPr>
          <w:trHeight w:val="720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广东省生态环境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河源市生态环境局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19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实施内容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拟采用资料收集、现场调查、实际监测等三种方法来调查，通过对监测网络不同频段电磁辐射强度的监测分析、对典型电磁辐射源进行加密优化布点，形成基于监测网络的电磁环境质量分析图。根据调查分析结果，提出河源市电磁环境质量布点及监测方案，完善河源市电磁环境质量监测体系。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《中华人民共和国环境保护法》（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015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）、《中华人民共和国放射性污染防治法》（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003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）、《电磁环境控制限值》（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GB8702-2014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）、《辐射环境保护管理导则—电磁辐射环境影响评价方法与标准》（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HJ/T10.3-1996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）、《辐射环境监测技术规范》（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HJ61-2021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）等。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1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：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在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02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，通过对河源市城市电磁环境质量现状调查及优化布点研究，为河源市城市电磁环境质量管理提供基础数据；为河源市城市区域电磁监测优化布点、电磁辐射设施建设规划及核与辐射监督管理信息系统建提供依据。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：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对河源市医疗机构射线装置的辐射环境监测，消除群众心理恐惧，继续在为群众服务方面发挥作用。</w:t>
            </w:r>
          </w:p>
        </w:tc>
      </w:tr>
      <w:tr>
        <w:trPr>
          <w:trHeight w:val="720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>
          <w:trHeight w:val="862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数量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编制完成《河源市辐射环境质量现状调查报告》及河源市各基层卫生机构射线装置的环境监测报告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1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份</w:t>
            </w:r>
          </w:p>
        </w:tc>
      </w:tr>
      <w:tr>
        <w:trPr>
          <w:trHeight w:val="502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质量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报告质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通过专家验收</w:t>
            </w:r>
          </w:p>
        </w:tc>
      </w:tr>
      <w:tr>
        <w:trPr>
          <w:trHeight w:val="462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时效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成本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财政投入比（财政投入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  <w:szCs w:val="24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总投入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经济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经济社会发展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通过电磁现状调查，使输变电工程、基站及其他电磁应用项目建设顺利进行，促进经济社会发展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通过射线装置监测，了解医用射线装置的辐射水平，使射线装置安全使用，消除群众心理恐惧，顺利延续辐射安全许可证。</w:t>
            </w:r>
          </w:p>
        </w:tc>
      </w:tr>
      <w:tr>
        <w:trPr>
          <w:trHeight w:val="59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社会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为监管决策服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为监管决策提供方向</w:t>
            </w:r>
          </w:p>
        </w:tc>
      </w:tr>
      <w:tr>
        <w:trPr>
          <w:trHeight w:val="72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社会和谐稳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化解公众对辐射的恐慌和“邻避”效应心理，促进社会和谐稳定</w:t>
            </w:r>
          </w:p>
        </w:tc>
      </w:tr>
      <w:tr>
        <w:trPr>
          <w:trHeight w:val="1004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生态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辐射环境影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为城市辐射环境影响评价提供技术依据，规避城市辐射环境违法超标风险</w:t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可持续影响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辐射环境监管水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切实提高本地区电磁辐射环境监管水平，促进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5G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基站及其他电磁技术发展，为今后电磁辐射环境自动监测站的设置提供数据支撑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提高电离辐射环境监管水平。</w:t>
            </w:r>
          </w:p>
        </w:tc>
      </w:tr>
      <w:tr>
        <w:trPr>
          <w:trHeight w:val="731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服务对象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各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基层医疗机构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及民众满意程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满意度达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90%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以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</w:rPr>
        <w:t>3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24"/>
        </w:rPr>
        <w:t>、区域绩效目标申报表（梅州市）</w:t>
      </w:r>
    </w:p>
    <w:tbl>
      <w:tblPr>
        <w:tblW w:w="92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1200"/>
        <w:gridCol w:w="1536"/>
        <w:gridCol w:w="1726"/>
        <w:gridCol w:w="1200"/>
        <w:gridCol w:w="2400"/>
      </w:tblGrid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核与辐射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安全及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污染防治项目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省级财政专项资金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二级项目</w:t>
            </w:r>
          </w:p>
        </w:tc>
      </w:tr>
      <w:tr>
        <w:trPr>
          <w:trHeight w:val="720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广东省生态环境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梅州市生态环境局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3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实施内容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购买专业的辐射监测仪器设备以及有效促进放射源监管工作，购买个人辐射防护设备，对辐射工作人员进行辐射相关知识培训和防护指导，对辐射监管工作人员进行仪器操作和应急处置培训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00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《中华人民共和国放射性污染防治法》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《放射性同位素与射线装置安全和防护条例》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《全国辐射环境监测与监察机构建设标准》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(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环发〔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007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〕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8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号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)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《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011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重点地区环境突发事件应急监测能力建设方案技术指南》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加强梅州市核与辐射监测能力建设，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基本仪器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以及个人辐射防护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设备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得到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保障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，解决梅州市核与辐射监测能力薄弱的问题，提升核与辐射监管水平。提高梅州市辐射环境质量，促进和推动城市经济发展，提高公众对核与辐射相关知识及情况了解，达到促进社会稳定作用</w:t>
            </w:r>
          </w:p>
        </w:tc>
      </w:tr>
      <w:tr>
        <w:trPr>
          <w:trHeight w:val="720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>
          <w:trHeight w:val="667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数量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购买辐射监测仪器仪表一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一批</w:t>
            </w:r>
          </w:p>
        </w:tc>
      </w:tr>
      <w:tr>
        <w:trPr>
          <w:trHeight w:val="74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质量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仪器设备质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符合国家计量检测标准</w:t>
            </w:r>
          </w:p>
        </w:tc>
      </w:tr>
      <w:tr>
        <w:trPr>
          <w:trHeight w:val="502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时效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成本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严格控制项目开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不超过项目总预算金额</w:t>
            </w:r>
          </w:p>
        </w:tc>
      </w:tr>
      <w:tr>
        <w:trPr>
          <w:trHeight w:val="72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经济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间接经济效益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提高梅州市辐射环境质量，促进和推动城市经济发展</w:t>
            </w:r>
          </w:p>
        </w:tc>
      </w:tr>
      <w:tr>
        <w:trPr>
          <w:trHeight w:val="72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社会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社会效益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保障全市人民健康，进一步促进社会的稳定和发展，提升人民群众对政府工作的支持与参与度，提高环保工作满意度</w:t>
            </w:r>
          </w:p>
        </w:tc>
      </w:tr>
      <w:tr>
        <w:trPr>
          <w:trHeight w:val="42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生态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生态效益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放射性污染防治工作得到进一步提高，辐射源环境风险防范能力得到进一步提升，对各个涉源单位做到放射源有效监管，应急处置能力提升，对处理相关辐射类投诉提供了监测依据</w:t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可持续影响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核辐射监测能力建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监测能力持续提升</w:t>
            </w:r>
          </w:p>
        </w:tc>
      </w:tr>
      <w:tr>
        <w:trPr>
          <w:trHeight w:val="731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满意度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服务对象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24"/>
        </w:rPr>
        <w:t>、区域绩效目标申报表（湛江市）</w:t>
      </w:r>
    </w:p>
    <w:tbl>
      <w:tblPr>
        <w:tblW w:w="92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1200"/>
        <w:gridCol w:w="1536"/>
        <w:gridCol w:w="1726"/>
        <w:gridCol w:w="1200"/>
        <w:gridCol w:w="2400"/>
      </w:tblGrid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核与辐射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安全及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污染防治项目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省级财政专项资金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二级项目</w:t>
            </w:r>
          </w:p>
        </w:tc>
      </w:tr>
      <w:tr>
        <w:trPr>
          <w:trHeight w:val="720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省生态环境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湛江市生态环境局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8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实施内容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在广东廉江核电项目建设前期，在核电站选址地和附近海域北部湾进行海洋环境本底调查，内容包括水文水动力、水质和水环境、生物与生态环境、辐射环境等方面的调查，并进行潜在致灾生物专项调查。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1.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《中华人民共和国放射性污染防治法》；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.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《中华人民共和国海洋环境保护法》；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3.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《核安全与放射性污染防治“十三五”规划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025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远景目标》（国函〔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017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〕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9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号）。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对广东廉江核电项目进行选址地和附近北部湾海域海洋本底调查，获取区域内辐射背景水平、海洋生态环境现状，积累辐射环境质量和海洋生态环境状况历史监测数据，为核电站建设准备过程的海域生态环境安全保障提供数据支撑。</w:t>
            </w:r>
          </w:p>
        </w:tc>
      </w:tr>
      <w:tr>
        <w:trPr>
          <w:trHeight w:val="720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>
          <w:trHeight w:val="862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数量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调查对象、频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水文气象调查共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4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站位、海洋生物调查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8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站位、海水水质调查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8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站位、沉积物调查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4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站位、环境辐射本地调查共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6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项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784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站次。</w:t>
            </w:r>
          </w:p>
        </w:tc>
      </w:tr>
      <w:tr>
        <w:trPr>
          <w:trHeight w:val="75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质量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调查报告完成情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调查报告完整、实施过程规范</w:t>
            </w:r>
          </w:p>
        </w:tc>
      </w:tr>
      <w:tr>
        <w:trPr>
          <w:trHeight w:val="72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时效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成本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成本控制在预算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预算资金为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8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72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经济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经济发展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支持核电等清洁能源产业发展，为推动社会经济绿色高效发展奠定基础。</w:t>
            </w:r>
          </w:p>
        </w:tc>
      </w:tr>
      <w:tr>
        <w:trPr>
          <w:trHeight w:val="72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社会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社会和谐稳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获取区域内辐射背景水平、海洋生态环境现状，积累历史监测数据，有助于跟踪分析核电站运营前后的海洋生态环境状况，针对性提出进一步的生态保护措施，促进社会和谐稳定。</w:t>
            </w:r>
          </w:p>
        </w:tc>
      </w:tr>
      <w:tr>
        <w:trPr>
          <w:trHeight w:val="42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生态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生态环境影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保障核电站周边海域生态环境安全。</w:t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可持续影响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可持续发展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跟踪分析核电站运营前后的海洋生态环境状况，有助于监管部门科学施策，促进核电产业可持续发展。</w:t>
            </w:r>
          </w:p>
        </w:tc>
      </w:tr>
      <w:tr>
        <w:trPr>
          <w:trHeight w:val="731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服务对象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服务对象满意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95%</w:t>
            </w:r>
          </w:p>
        </w:tc>
      </w:tr>
    </w:tbl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  <w:t>5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24"/>
        </w:rPr>
        <w:t>、区域绩效目标申报表（清远市）</w:t>
      </w:r>
    </w:p>
    <w:tbl>
      <w:tblPr>
        <w:tblW w:w="92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8"/>
        <w:gridCol w:w="1200"/>
        <w:gridCol w:w="1536"/>
        <w:gridCol w:w="1726"/>
        <w:gridCol w:w="1200"/>
        <w:gridCol w:w="2400"/>
      </w:tblGrid>
      <w:tr>
        <w:trPr>
          <w:trHeight w:val="382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核与辐射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安全及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污染防治项目</w:t>
            </w:r>
          </w:p>
        </w:tc>
      </w:tr>
      <w:tr>
        <w:trPr>
          <w:trHeight w:val="382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省级财政专项资金</w:t>
            </w:r>
          </w:p>
        </w:tc>
      </w:tr>
      <w:tr>
        <w:trPr>
          <w:trHeight w:val="382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二级项目</w:t>
            </w:r>
          </w:p>
        </w:tc>
      </w:tr>
      <w:tr>
        <w:trPr>
          <w:trHeight w:val="720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省生态环境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清远市生态环境局</w:t>
            </w:r>
          </w:p>
        </w:tc>
      </w:tr>
      <w:tr>
        <w:trPr>
          <w:trHeight w:val="382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82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10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382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实施内容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建设二区填埋场，处置广晟新材项目和全省伴生放射性固体废物，库容约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6.3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方。</w:t>
            </w:r>
          </w:p>
        </w:tc>
      </w:tr>
      <w:tr>
        <w:trPr>
          <w:trHeight w:val="382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《中华人民共和国放射性污染防治法》（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003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1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月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1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日）、《伴生放射性物料贮存及固体废物填埋辐射环境保护技术规范（试行）》（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HJ1114-202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）。</w:t>
            </w:r>
          </w:p>
        </w:tc>
      </w:tr>
      <w:tr>
        <w:trPr>
          <w:trHeight w:val="382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建成全国首家伴生放射性废物填埋处置中心，有效促进省内同类废物的集中处置，解决全省伴生放射性废物处置难题，消除社会隐患。实现伴生放射性固废污染防治，有效保护周边生态环境，在全国形成示范效应。</w:t>
            </w:r>
          </w:p>
        </w:tc>
      </w:tr>
      <w:tr>
        <w:trPr>
          <w:trHeight w:val="720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>
          <w:trHeight w:val="862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数量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场区防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300mm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厚粉质粘土层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2648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m³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 xml:space="preserve">2.0mm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单毛面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HDPE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土工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膜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17652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楷体_GB2312;楷体"/>
                <w:color w:val="000000"/>
                <w:kern w:val="0"/>
                <w:sz w:val="28"/>
                <w:szCs w:val="24"/>
                <w:vertAlign w:val="superscript"/>
              </w:rPr>
              <w:t>2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 xml:space="preserve">300mm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厚粗砂层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1324m³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 xml:space="preserve">7.0mm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复合土工排水网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8826 m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不小于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 xml:space="preserve">750mm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厚的人工夯实的粉质粘土层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6620m³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草皮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13239 m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350mm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厚粉质粘土层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4633m³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200mm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厚粗砂层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2648 m³</w:t>
            </w:r>
          </w:p>
        </w:tc>
      </w:tr>
      <w:tr>
        <w:trPr>
          <w:trHeight w:val="1067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质量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防渗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验收合格率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100%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，满足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H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J1114-202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标准要求。</w:t>
            </w:r>
          </w:p>
        </w:tc>
      </w:tr>
      <w:tr>
        <w:trPr>
          <w:trHeight w:val="1052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时效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240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成本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经济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社会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增加就业岗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427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生态效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项目及周边生态环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实现伴生放射性固废污染防治，有效保护周边生态环境。</w:t>
            </w:r>
          </w:p>
        </w:tc>
      </w:tr>
      <w:tr>
        <w:trPr>
          <w:trHeight w:val="477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可持续影响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项目可持续发展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项目可满足企业未来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5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的伴生放射性固废处置需求。</w:t>
            </w:r>
          </w:p>
        </w:tc>
      </w:tr>
      <w:tr>
        <w:trPr>
          <w:trHeight w:val="731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服务对象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满意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98%</w:t>
            </w:r>
          </w:p>
        </w:tc>
      </w:tr>
    </w:tbl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24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24"/>
          <w:lang w:val="en-US" w:eastAsia="zh-CN"/>
        </w:rPr>
        <w:t>6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24"/>
        </w:rPr>
        <w:t>、区域绩效目标申报表（云浮市）</w:t>
      </w:r>
    </w:p>
    <w:tbl>
      <w:tblPr>
        <w:tblW w:w="92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1200"/>
        <w:gridCol w:w="1536"/>
        <w:gridCol w:w="1726"/>
        <w:gridCol w:w="1200"/>
        <w:gridCol w:w="2400"/>
      </w:tblGrid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440"/>
              <w:textAlignment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核与辐射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安全及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污染防治项目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省级财政专项资金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二级项目</w:t>
            </w:r>
          </w:p>
        </w:tc>
      </w:tr>
      <w:tr>
        <w:trPr>
          <w:trHeight w:val="720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广东省生态环境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云浮市生态环境局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 xml:space="preserve">资金需求 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310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823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实施内容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购买专业的辐射监测相关仪器设备、个人辐射防护设备以及开展辐射源利用单位监管工作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《中华人民共和国放射性污染防治法》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《中华人民共和国环境保护法》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《放射性同位素与射线装置安全和防护条例》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《环境核辐射监测规定》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 xml:space="preserve">GB12379-90 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《放射环境管理办法》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《全国辐射环境监测与监察机构建设标准》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环发〔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2007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82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2011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年重点地区环境突发事件应急监测能力建设方案技术指南》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《辐射防护规定》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GB 8703-88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《辐射环境监测技术规范》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 xml:space="preserve">HJ/T 61-2001 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2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楷体" w:hAnsi="楷体" w:eastAsia="楷体_GB2312;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加强云浮市辐射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安全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能力建设，基本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辐射监测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仪器以及个人辐射防护设备得到保障，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辐射安全管理人的业务能力得到提升。</w:t>
            </w:r>
          </w:p>
        </w:tc>
      </w:tr>
      <w:tr>
        <w:trPr>
          <w:trHeight w:val="720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>
          <w:trHeight w:val="472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</w:p>
          <w:p>
            <w:pPr>
              <w:pStyle w:val="TextBody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</w:p>
          <w:p>
            <w:pPr>
              <w:pStyle w:val="TextBody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</w:p>
          <w:p>
            <w:pPr>
              <w:pStyle w:val="TextBody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</w:rPr>
              <w:t>数量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购买辐射监测仪器仪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一批</w:t>
            </w:r>
          </w:p>
        </w:tc>
      </w:tr>
      <w:tr>
        <w:trPr>
          <w:trHeight w:val="702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</w:rPr>
              <w:t>质量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仪器设备质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符合国家计量检测标准</w:t>
            </w:r>
          </w:p>
        </w:tc>
      </w:tr>
      <w:tr>
        <w:trPr>
          <w:trHeight w:val="62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</w:rPr>
              <w:t>时效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</w:rPr>
              <w:t>成本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严格控制项目开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不超过项目总预算金额</w:t>
            </w:r>
          </w:p>
        </w:tc>
      </w:tr>
      <w:tr>
        <w:trPr>
          <w:trHeight w:val="68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</w:rPr>
              <w:t>经济效益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</w:rPr>
              <w:t>社会效益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社会影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加强辐射监管能力建设以及辐射防护工作开展</w:t>
            </w:r>
          </w:p>
        </w:tc>
      </w:tr>
      <w:tr>
        <w:trPr>
          <w:trHeight w:val="42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</w:rPr>
              <w:t>生态效益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核辐射事故风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对放射源污染监管，做到有效监测，降低辐射源带来的危害</w:t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</w:rPr>
              <w:t>可持续影响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核辐射监测能力建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监测能力持续提升</w:t>
            </w:r>
          </w:p>
        </w:tc>
      </w:tr>
      <w:tr>
        <w:trPr>
          <w:trHeight w:val="731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</w:rPr>
              <w:t>服务对象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6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</w:rPr>
  </w:style>
  <w:style w:type="paragraph" w:styleId="TextBody">
    <w:name w:val="Body Text"/>
    <w:basedOn w:val="Normal"/>
    <w:next w:val="Heading"/>
    <w:pPr>
      <w:spacing w:lineRule="exact" w:line="540"/>
      <w:jc w:val="left"/>
    </w:pPr>
    <w:rPr>
      <w:rFonts w:ascii="楷体_GB2312;楷体" w:hAnsi="楷体_GB2312;楷体" w:eastAsia="楷体_GB2312;楷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Times New Roman"/>
      <w:sz w:val="30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2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  <w:sz w:val="3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3:50:00Z</dcterms:created>
  <dc:creator>李章胜</dc:creator>
  <dc:description/>
  <dc:language>en-US</dc:language>
  <cp:lastModifiedBy>张姝羽</cp:lastModifiedBy>
  <dcterms:modified xsi:type="dcterms:W3CDTF">2021-12-21T08:22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A56A1720F46A3A1112C0D15583AF5</vt:lpwstr>
  </property>
  <property fmtid="{D5CDD505-2E9C-101B-9397-08002B2CF9AE}" pid="3" name="KSOProductBuildVer">
    <vt:lpwstr>2052-11.8.2.8053</vt:lpwstr>
  </property>
</Properties>
</file>