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文鼎小标宋简;微软雅黑" w:hAnsi="文鼎小标宋简;微软雅黑" w:eastAsia="文鼎小标宋简;微软雅黑" w:cs="文鼎小标宋简;微软雅黑"/>
          <w:sz w:val="36"/>
          <w:szCs w:val="36"/>
        </w:rPr>
      </w:pPr>
      <w:r>
        <w:rPr>
          <w:rFonts w:ascii="文鼎小标宋简;微软雅黑" w:hAnsi="文鼎小标宋简;微软雅黑" w:cs="文鼎小标宋简;微软雅黑" w:eastAsia="文鼎小标宋简;微软雅黑"/>
          <w:sz w:val="36"/>
          <w:szCs w:val="36"/>
        </w:rPr>
        <w:t>砖瓦行业环保专项执法检查表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填表单位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中山市环境保护局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 xml:space="preserve">                                                               填表日期：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>2017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>年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>8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>月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>21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>日</w:t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2"/>
        <w:gridCol w:w="793"/>
        <w:gridCol w:w="793"/>
        <w:gridCol w:w="794"/>
        <w:gridCol w:w="792"/>
        <w:gridCol w:w="1208"/>
        <w:gridCol w:w="793"/>
        <w:gridCol w:w="794"/>
        <w:gridCol w:w="793"/>
        <w:gridCol w:w="782"/>
        <w:gridCol w:w="963"/>
        <w:gridCol w:w="781"/>
        <w:gridCol w:w="1225"/>
        <w:gridCol w:w="944"/>
        <w:gridCol w:w="782"/>
        <w:gridCol w:w="781"/>
        <w:gridCol w:w="777"/>
      </w:tblGrid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经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纬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生产状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产品及规模（万块</w:t>
            </w: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年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原料及燃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是否环评审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是否建设除尘脱硫设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破碎工段是否建设除尘设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制备成型工段是否建设除尘设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是否安装废气在线监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污染防治及在线设施是否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干燥和焙烧窑排放口是否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污染物是否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无组织排放是否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  <w:lang w:bidi="ar"/>
              </w:rPr>
              <w:t>其他环境问题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天粤淤泥砌块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南区树涌村土名“大围”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17'59.93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25'52.44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岩实心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标砖、空心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标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岩泥、锅炉煤渣、 江河余泥、  木柴、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创通墙体材料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南村大滨口二基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4′14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36′39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结页岩空心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、木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中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火炬开发区恒发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停产。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涉及“违章建筑”，承诺自行清拆。后经复查，该企业已停产，厂房正在清拆中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\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建宏新型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民众镇沙仔工业区沙仔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砌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料：煤和水泥。燃料：生物质成型燃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防治设施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南朗镇荣兴水泥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朗镇榄横路濠冲村入口侧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32′29.68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31′5.64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、沙、石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次工段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监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监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南朗镇正宏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南朗镇华照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33′46.66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N22°31′37.64″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关闭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、沙、石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次工段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监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监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祥实新型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中心组团垃圾综合处理基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9′38.02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31′40.71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活垃圾焚烧炉渣、水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次工段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监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监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福日升新型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南朗镇横门水闸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34′6.40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31′27.69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砂、生石灰、水泥、铝粉膏、石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次工段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监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监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大涌镇福兴页岩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涌镇安堂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16'24.22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26'17.31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岩空心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0 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淤泥空心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岩 江河淤泥煤渣原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祥兴新型墙体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乡镇新圩村码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、石粉、石灰、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该工序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瑞泰混凝土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乡镇沙坦璐（新圩沙坪围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混凝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、石、水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该工序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三乡镇长荣保源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乡镇茅湾村金湾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、石粉、石灰、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该工序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该工序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同建成墙体砖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神湾镇神湾大道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1'31.37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17'30.74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顺创建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神湾镇神溪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2'44.37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18'38.59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料：沙、石灰、粉煤灰、铝粉、水泥；锅炉燃料：生物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环评文件未作要求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破碎工序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环评文件未作要求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环评文件未作要求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无干燥和焙烧工序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（锅炉废气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公司部分生产工序涉及饮用水源保护区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神湾镇穗鑫建材厂新建项目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神湾镇竹排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1'09.28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15'02.44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停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坦洲镇恒新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坦洲镇新前进村申堂牌坊东边（恒顺建材部侧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6’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17’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砖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粉、水泥、粉煤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东升镇鸿力水泥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东升镇为民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第一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19'37.92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35'42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石粉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，水泥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东升镇声升新型墙体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东升镇胜龙村“安生围”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0'1.97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36'12.69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保新型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，湿石米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东升镇兆强新型墙体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东升镇同乐村龙生围工业区广福大道涌边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16'10.4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36'51.63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，石粉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顺胜淤泥砌块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东升镇新胜村兆昌围荒塘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19'42.46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38'10.67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岩实心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岩泥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131313"/>
                <w:kern w:val="0"/>
                <w:sz w:val="24"/>
                <w:szCs w:val="24"/>
                <w:u w:val="none"/>
                <w:lang w:val="en-US" w:eastAsia="zh-CN" w:bidi="ar"/>
              </w:rPr>
              <w:t>中山市兴泰建材制品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131313"/>
                <w:kern w:val="0"/>
                <w:sz w:val="24"/>
                <w:szCs w:val="24"/>
                <w:u w:val="none"/>
                <w:lang w:val="en-US" w:eastAsia="zh-CN" w:bidi="ar"/>
              </w:rPr>
              <w:t>中山市东凤镇东阜公路穗成路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16′52.65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N22°41′16.88″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燃料，砂石，水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砖工序产生少量粉尘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北部组团垃圾焚烧发电厂和渗滤液处理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黄圃镇吴栏村乌珠山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3'12.29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43'44.23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停产至今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炉渣、水泥、水蒸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英明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栏村三乡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3'42.03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44'48.82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灰砂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Style w:val="Font31"/>
                <w:rFonts w:cs="宋体"/>
                <w:sz w:val="24"/>
                <w:szCs w:val="24"/>
                <w:lang w:val="en-US" w:eastAsia="zh-CN" w:bidi="ar"/>
              </w:rPr>
              <w:t>石灰、砂、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生物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没有破碎工段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黄圃镇顺富新型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黄圃镇横档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5'48.66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43'00.78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岩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标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页岩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三角镇炬发水泥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角镇乌沙北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首层之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13°22'54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22°40'53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常生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粉和泥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注：本检查表包括正常生产和停产企业，已关闭（搬迁）企业因为已不存在，故不纳入本检查表中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邓芹</cp:lastModifiedBy>
  <dcterms:modified xsi:type="dcterms:W3CDTF">2017-08-31T03:3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