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小标宋简;宋体" w:hAnsi="文鼎小标宋简;宋体" w:eastAsia="文鼎小标宋简;宋体" w:cs="文鼎小标宋简;宋体"/>
          <w:sz w:val="36"/>
          <w:szCs w:val="36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附件</w:t>
      </w:r>
      <w:r>
        <w:rPr>
          <w:rFonts w:ascii="黑体" w:hAnsi="黑体" w:cs="黑体" w:eastAsia="黑体"/>
        </w:rPr>
        <w:t xml:space="preserve">                   </w:t>
      </w:r>
      <w:r>
        <w:rPr>
          <w:rFonts w:ascii="文鼎小标宋简;宋体" w:hAnsi="文鼎小标宋简;宋体" w:cs="文鼎小标宋简;宋体" w:eastAsia="文鼎小标宋简;宋体"/>
          <w:sz w:val="36"/>
          <w:szCs w:val="36"/>
        </w:rPr>
        <w:t xml:space="preserve">            砖瓦行业环保专项执法检查表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 xml:space="preserve">填表单位： 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韶关市环境保护局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 xml:space="preserve">                                                               填表日期：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2017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>年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8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>月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24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>日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20"/>
        <w:gridCol w:w="900"/>
        <w:gridCol w:w="735"/>
        <w:gridCol w:w="675"/>
        <w:gridCol w:w="465"/>
        <w:gridCol w:w="1095"/>
        <w:gridCol w:w="840"/>
        <w:gridCol w:w="630"/>
        <w:gridCol w:w="1410"/>
        <w:gridCol w:w="870"/>
        <w:gridCol w:w="885"/>
        <w:gridCol w:w="720"/>
        <w:gridCol w:w="1380"/>
        <w:gridCol w:w="855"/>
        <w:gridCol w:w="765"/>
        <w:gridCol w:w="735"/>
        <w:gridCol w:w="610"/>
      </w:tblGrid>
      <w:tr>
        <w:trPr>
          <w:trHeight w:val="30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经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纬度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生产状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产品及规模（万块</w:t>
            </w: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年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原料及燃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是否环评审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是否建设除尘脱硫设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破碎工段是否建设除尘设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制备成型工段是否建设除尘设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是否安装废气在线监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污染防治及在线设施是否正常运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干燥和焙烧窑排放口是否规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污染物是否达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无组织排放是否达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其他环境问题</w:t>
            </w:r>
          </w:p>
        </w:tc>
      </w:tr>
      <w:tr>
        <w:trPr>
          <w:trHeight w:val="30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韶关市大新金贸易有限公司煤矸石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武江区龙归镇冲下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7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4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和粉煤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因原料硫分低，安装有除尘设施，未安装脱硫设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关市武江区懿辉新型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武江区西河镇田心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5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5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5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和粉煤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简单喷水降尘措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翁源县鸿贵新型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翁源县周陂镇双联村委朱屋村小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.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1.9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5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、砂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翁源县新江镇福源节能环保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翁源县新江镇西锦村下片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煤矸石烧结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亿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、煤矸石、精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翁源县牛头山环保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翁源县坝仔镇梅村牛头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8.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6.76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环保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翁源万能环保建筑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翁源县龙仙镇良洞管理区蓝屋村小组犀盘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石、粉煤灰、炉渣烧结砖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、炉渣、粉煤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始兴县富汇新型墙体材料厂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太平镇罗围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°2′1″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°58'54″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始兴县振林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太平镇斜谭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°5'5″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°58'44″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始兴县长新页岩环保砖厂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马市镇安水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°9'57″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°1'5″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始兴县宏鑫新型环保建材有限公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城南镇新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°4'42″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°54'27″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关市曲江广丰新型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曲江区大塘镇塘口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.07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9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8.65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韶关市曲江区广夏新型环保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0"/>
                <w:szCs w:val="20"/>
                <w:lang w:val="en-US" w:eastAsia="zh-CN"/>
              </w:rPr>
              <w:t>曲江区大塘镇左村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113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°33' 17.2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°53' 40.18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韶关市曲江区广川环保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0"/>
                <w:szCs w:val="20"/>
                <w:lang w:val="en-US" w:eastAsia="zh-CN"/>
              </w:rPr>
              <w:t>曲江区大塘镇塘口村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2.5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1.6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韶关市曲江南环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曲江区大塘镇塘口村委上下岭村上下岭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7.97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.67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关市曲江顺福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曲江区白土镇苏拱村委会瓦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2.6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3.69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关市顺展新型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曲江区白土镇河边村委三都四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.95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8.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部分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m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加气混凝土砌块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（年产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块蒸压灰砖停产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粉煤灰、生石灰、水泥，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（废气排放口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关市鑫田新型环保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曲江区乌石镇玻璃厂旧址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7.97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.67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m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加气混凝土砌块、加气混凝土板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粉煤灰、生石灰、水泥，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（废气排放口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关市筑城新型节能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曲江区乌石电站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.85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4.32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秒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m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加气混凝土砌块、日处理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吨粉煤灰浮选除炭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粉煤灰、生石灰、水泥，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停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（废气排放口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乳源瑶族自治县兴福源新型环保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乳源县一六镇东七村委乌坵塘村石茅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°20′59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°47′57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千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矸石和砂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乳源瑶族自治县成大节能环保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乳源县桂头镇东岸村委煤龙下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°26′16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°00′33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8</w:t>
            </w:r>
            <w:r>
              <w:rPr>
                <w:rFonts w:ascii="仿宋_GB2312" w:hAnsi="仿宋_GB2312" w:cs="仿宋_GB2312"/>
                <w:sz w:val="20"/>
                <w:szCs w:val="20"/>
              </w:rPr>
              <w:t>千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矸石和砂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乳源瑶族县祥旺环保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乳源县桂头凤凰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°17′57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°81′20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千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矸石和砂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坪田镇宏盛页岩环保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坪田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37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0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备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乌迳镇官门楼永兴环保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乌迳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36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5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4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备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福兴环保页岩砖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雄州街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54.1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0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4.6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水口镇弱过华兴页岩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水口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3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0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4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高溯环保页岩砖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乌迳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3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40.3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.8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设备调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建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（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建设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永盛新型页岩砖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古市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6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48.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0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4.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已备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湖口镇长市富华页岩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湖口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48.5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44.16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一期已备案，二期已完成环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国强新型环保页岩砖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邓坊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6.26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'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5.7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'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伟强环保页岩砖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湖口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5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0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3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南雄市汇东实业投资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珠玑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3.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0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'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页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未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闽兴新型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乐昌市</w:t>
            </w:r>
            <w:r>
              <w:rPr>
                <w:rFonts w:ascii="仿宋_GB2312" w:hAnsi="仿宋_GB2312" w:cs="仿宋_GB2312"/>
                <w:sz w:val="20"/>
                <w:szCs w:val="20"/>
              </w:rPr>
              <w:t>梅花清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4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3.56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0.36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6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粉煤灰、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乐昌市三公里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乐廊路旁三公里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2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.4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8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8.7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矸石、粉煤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佛坳新型建设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北乡佛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0.8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9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6.2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矸石、粘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乐昌市强安煤矸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乐城练塘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9.2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7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5.49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矸石、粘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乐昌下西三驳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乐城下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.6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4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1.6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粘土、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长发煤矸石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七一五北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8.4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4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0.5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粘土、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梅花大队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梅花黑麻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9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8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、粘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梅花关春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梅花关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9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8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灰、粘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罗家渡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坪石罗家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8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8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煤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坪石连塘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乐昌市</w:t>
            </w:r>
            <w:r>
              <w:rPr>
                <w:rFonts w:ascii="仿宋_GB2312" w:hAnsi="仿宋_GB2312" w:cs="仿宋_GB2312"/>
                <w:sz w:val="20"/>
                <w:szCs w:val="20"/>
              </w:rPr>
              <w:t>坪石连塘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2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8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6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5</w:t>
            </w:r>
            <w:r>
              <w:rPr>
                <w:rFonts w:ascii="仿宋_GB2312" w:hAnsi="仿宋_GB2312" w:cs="仿宋_GB2312"/>
                <w:sz w:val="20"/>
                <w:szCs w:val="20"/>
                <w:vertAlign w:val="superscript"/>
              </w:rPr>
              <w:t>，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粉煤灰、粘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未监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不符产业政策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康溪长发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丹霞街道办康溪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E113°45'48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N25°07'52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电厂煤灰、砂页岩、建筑废料、水、电、木屑、木材边角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闽盛页岩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董塘镇河富村下河一、二组古冲非林地位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E113°34'56.38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N24°59'52.09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页岩、煤矸石、粉煤灰、精煤、电、自来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刚通过排污许可证申请核查，要求定期开展环境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众兴新型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丹霞街道办康溪四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E113°45'48.06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N25°07'41.22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砂页岩、电厂煤灰、建筑废料、木屑、木材边角料、电、自来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格顶闽富达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格顶煤矿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E113°36'56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N25°03'36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煤矸石、黄泥、煤灰、电、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恒正新型环保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仁化县丹霞街道办康溪村水东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E113°45'35.97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N25°06'26.78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页岩、煤矸石、精煤、电、自来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韶关市稳安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浈江区黄浪水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3°39'21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°51'6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页岩、粉煤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。碱液喷淋脱硫除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布袋除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简单的洒水喷淋降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丰县俞屋页岩环保节能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丰城街松园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°13'17.6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°2'55.76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部份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评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实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际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、页岩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委托第三方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丰县闽隆新型墙体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马头镇大陂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环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评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实际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、页岩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委托第三方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丰县炬鼎新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马头镇谭石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3°42'50.92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°47'29.88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立方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生物颗粒。矿尾砂、水泥、煤粉、石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委托第三方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1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丰县垚鑫页岩环保节能空心砖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丰城街道坳头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停产改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;6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、页岩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委托第三方监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</w:tr>
      <w:tr>
        <w:trPr>
          <w:trHeight w:val="15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丰县众兴新型环保墙体砖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丰城街道松园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4°13'41.71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°3'1213"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生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、页岩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环评无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正常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 。无在线监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达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达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否</w:t>
            </w:r>
          </w:p>
        </w:tc>
      </w:tr>
      <w:tr>
        <w:trPr>
          <w:trHeight w:val="9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浈江区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厢廊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犁市镇厢廊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浈江区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众信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犁市镇新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浈江区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城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韶关二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关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浈江区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东犁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犁市镇犁市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浈江区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镇中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犁市镇群丰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停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浈江区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金凤坪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十里亭镇金凤坪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关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浈江区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高头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乐园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关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凤翔环保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武江区龙归镇社主煤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113.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24.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建项目，正在申领排污许可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  <w:t>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煤矸石、页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建项目，正在申领排污许可证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建项目，正在申领排污许可证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新建项目，正在申领排污许可证</w:t>
            </w:r>
            <w:r>
              <w:rPr>
                <w:rFonts w:ascii="仿宋_GB2312" w:hAnsi="仿宋_GB2312" w:cs="仿宋_GB2312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9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小标宋简">
    <w:altName w:val="宋体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贾国东</cp:lastModifiedBy>
  <dcterms:modified xsi:type="dcterms:W3CDTF">2017-08-30T08:35:00Z</dcterms:modified>
  <cp:revision>1</cp:revision>
  <dc:subject/>
  <dc:title>附件                               砖瓦行业环保专项执法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