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>2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文鼎小标宋简;宋体" w:hAnsi="文鼎小标宋简;宋体" w:cs="文鼎小标宋简;宋体" w:eastAsia="文鼎小标宋简;宋体"/>
          <w:sz w:val="36"/>
          <w:szCs w:val="36"/>
        </w:rPr>
        <w:t>砖瓦行业环保专项执法检查表</w:t>
      </w:r>
    </w:p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填表单位：惠州市环境保护局                                                     填表日期：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  <w:t>2017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年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  <w:t>8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月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  <w:t>30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日</w:t>
      </w:r>
    </w:p>
    <w:tbl>
      <w:tblPr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156"/>
        <w:gridCol w:w="1080"/>
        <w:gridCol w:w="708"/>
        <w:gridCol w:w="709"/>
        <w:gridCol w:w="524"/>
        <w:gridCol w:w="1208"/>
        <w:gridCol w:w="961"/>
        <w:gridCol w:w="993"/>
        <w:gridCol w:w="850"/>
        <w:gridCol w:w="851"/>
        <w:gridCol w:w="850"/>
        <w:gridCol w:w="709"/>
        <w:gridCol w:w="850"/>
        <w:gridCol w:w="1011"/>
        <w:gridCol w:w="782"/>
        <w:gridCol w:w="781"/>
        <w:gridCol w:w="777"/>
      </w:tblGrid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企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地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经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纬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生产状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产品及规模（万块</w:t>
            </w: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年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原料及燃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是否环评审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是否建设除尘脱硫设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破碎工段是否建设除尘设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制备成型工段是否建设除尘设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是否安装废气在线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污染防治及在线设施是否正常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污染物是否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无组织排放是否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1"/>
                <w:szCs w:val="21"/>
                <w:lang w:bidi="ar"/>
              </w:rPr>
              <w:t>其他环境问题</w:t>
            </w:r>
          </w:p>
        </w:tc>
      </w:tr>
      <w:tr>
        <w:trPr>
          <w:trHeight w:val="19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兄弟水泥制品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杨桥镇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0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国道十二岭段原酸梅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5′44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4′18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水泥预制砖及年产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百万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石粉、水泥、无燃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环评审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工艺无需破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安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培烧窑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监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监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环保证件</w:t>
            </w:r>
          </w:p>
        </w:tc>
      </w:tr>
      <w:tr>
        <w:trPr>
          <w:trHeight w:val="15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均雄水泥制品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杨桥镇十二岭办事处赤岭五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6′11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′51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水泥预制砖及年产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千万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石粉、水泥、无燃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环评审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工艺无需破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安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培烧窑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监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监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环保证件</w:t>
            </w:r>
          </w:p>
        </w:tc>
      </w:tr>
      <w:tr>
        <w:trPr>
          <w:trHeight w:val="17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大坑水泥制品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杨桥镇桥东居委会砖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0′12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8′12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水泥预制砖及年产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百万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石粉、水泥、无燃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环评审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工艺无需破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安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培烧窑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监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监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环保证件</w:t>
            </w:r>
          </w:p>
        </w:tc>
      </w:tr>
      <w:tr>
        <w:trPr>
          <w:trHeight w:val="21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闽峰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博罗县观音阁镇十字路村灰楼三村民小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2′23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4′23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烧结砖的生产及年产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千万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、粉煤灰、煤石干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于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01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月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日递交项目环保备案申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建有（湿式旋流塔除尘脱硫设施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建有配套的水喷淋吸尘设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制备成型无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安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规范（由专用管通收集至除尘脱硫设施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01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月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日监测显示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9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诚意实业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杨村镇埔连村猪嘛坑（土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4′16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0′3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烧结砖的生产及年产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千万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、粉煤灰、煤石干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环评审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在建有除尘脱硫设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建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建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安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监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监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环保证件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石湾镇信盛水泥制品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石湾镇白沙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7.21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N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0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从事环保建筑材料砖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炉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11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治鑫节能环保砖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园洲镇禾山管理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°00.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N23°07.2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烧结砖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建筑废料、煤渣、水泥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未验收、未领取广东省污染物排放许可证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横河镇益民水泥制品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横河镇横河村委会东布小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°6′41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°20′52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水泥预制砖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8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石粉、水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誉峰建材实业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福田镇联合村竹筏埔小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蒸压加气混凝土砖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立方米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沙、水泥砖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生物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已建布袋除尘加水膜除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窑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25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湖镇镇骏和页岩生产切片烧结砖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湖镇镇钓湖村罗口顺小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′5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′47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（页岩烧结砖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方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石矿山剥离土、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：博环建【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0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】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建有四套除尘脱硫设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，破碎工段建有一套除尘设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污染防治设施有运作，未安装在线设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017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月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日检测报告显示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相关检测报告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增加一条隧道窑，已建未投产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龙兴建材贸易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湖镇镇钓湖村牛屎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6′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′47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（水泥预制砖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沙石、水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15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烨丰行水泥预制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湖镇镇金塘工业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′18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4′5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（水泥预制砖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8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沙石、水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污染防治设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检测报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检测报告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18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何国松无证照瓦片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湖镇镇冷水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′2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°43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（瓦片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片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黄泥、木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污染防治设施，没有在线设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惠千城环保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博罗县龙溪镇歧岗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6′4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°</w:t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′58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〞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（页岩烧结砖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黄泥、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建有除尘脱硫设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污染防治设施有运作，未安装在线设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提供检测报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没有提供检测报告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Style w:val="Content1"/>
                <w:rFonts w:ascii="仿宋;宋体" w:hAnsi="仿宋;宋体" w:cs="仿宋;宋体" w:eastAsia="仿宋;宋体"/>
              </w:rPr>
              <w:t>龙门县年丰新型环保砖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龙华镇四围村委竹园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.209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.6238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产品：实心标砖、空心砖、多孔砖。规模：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原料（煤矸石、页岩），燃料为煤矸石自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1"/>
                <w:szCs w:val="21"/>
                <w:lang w:bidi="ar"/>
              </w:rPr>
              <w:t>污染防治设施正常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麻榨镇超洋建材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麻榨镇坳头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3.999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.5120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产品：</w:t>
            </w:r>
            <w:r>
              <w:rPr>
                <w:rFonts w:ascii="仿宋_GB2312" w:hAnsi="仿宋_GB2312"/>
                <w:sz w:val="21"/>
                <w:szCs w:val="21"/>
              </w:rPr>
              <w:t>页岩环保砖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。规模：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原料（煤矸石、页岩），燃料为煤矸石自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1"/>
                <w:szCs w:val="21"/>
                <w:lang w:bidi="ar"/>
              </w:rPr>
              <w:t>污染防治设施正常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广泰新型墙体材料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麻榨镇下龙曾屋村民小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3.965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.45314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产品：页岩空心砖、多孔砖、标砖。规模：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原料（煤矸石、页岩），燃料为煤矸石自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1"/>
                <w:szCs w:val="21"/>
                <w:lang w:bidi="ar"/>
              </w:rPr>
              <w:t>污染防治设施正常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永和新型环保砖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龙潭镇左潭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.1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.705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煤矸石页岩烧结砖，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原料：砖瓦用页岩、煤矸石；燃料：煤、煤矸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（简易水膜除尘脱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1"/>
                <w:szCs w:val="21"/>
                <w:lang w:bidi="ar"/>
              </w:rPr>
              <w:t>污染防治设施正常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盛图开实业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龙田镇西埔村麻布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.14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.46.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空心砖和多孔砖，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原料：煤干岩燃料：煤、煤矸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（简易水膜除尘脱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1"/>
                <w:szCs w:val="21"/>
                <w:lang w:bidi="ar"/>
              </w:rPr>
              <w:t>污染防治设施正常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富升环保建筑材料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龙江镇路溪陂头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.28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.58566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环保烧结实心砖、空心砖、多孔砖。规模：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原料（煤矸石、页岩），燃料为煤矸石自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1"/>
                <w:szCs w:val="21"/>
                <w:lang w:bidi="ar"/>
              </w:rPr>
              <w:t>污染防治设施正常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平陵镇龙翔页岩环保砖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龙门县平陵镇竹龙村岩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.379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.6199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1"/>
                <w:szCs w:val="21"/>
              </w:rPr>
              <w:t>正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环保实心砖。规模：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原料（煤矸石、页岩），燃料为煤矸石自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kern w:val="0"/>
                <w:sz w:val="21"/>
                <w:szCs w:val="21"/>
                <w:lang w:bidi="ar"/>
              </w:rPr>
              <w:t>污染防治设施正常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平山恒隆建材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平山街道办碧山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09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99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吨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合利新型墙体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白花镇联丰村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7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99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吨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晟誉实业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白花镇湖球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9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99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吨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多祝镇祝兴新型墙体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多祝镇塘田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3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0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3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0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吨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</w:t>
            </w:r>
            <w:bookmarkStart w:id="0" w:name="_GoBack"/>
            <w:bookmarkEnd w:id="0"/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钟记新能源投资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铁涌镇石桥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8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金卓越投资发展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铁涌镇大村委骆村小组大埔塔埋人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8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69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8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6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盈新新能源投资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铁涌镇好招楼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8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8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3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0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吨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闽建新能源投资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稔山镇坝仔村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3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87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8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；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吉之龙建设发展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吉隆镇平富围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0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7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887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5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吨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闽龙新型墙体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吉隆镇大华村塘头村白田仔地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7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6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5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吨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万众实业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东县黄埠镇四门居委会东门村小组上洋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8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76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4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分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71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秒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砖；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6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干石、煤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瑞涛环保科技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潼侨镇茶四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°17′0.72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 xml:space="preserve">N23°03′21.91″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环保烧结砖，年产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粉、生活污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在线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洋岭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潼侨镇光明村洋岭小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 xml:space="preserve">E114°15′11.09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N23°03′3.10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烧结砖，年产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在线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建宝环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陈江社溪村宝岗小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°15′14.81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 xml:space="preserve">N23°03′41.98″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烧结砖，年产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在线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横光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仲恺区陈江街道办幸福村原横光砖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经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°16'48"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纬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°3'36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烧结砖，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标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在线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同富墙体材料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仲恺高新区潼湖镇红岗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经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º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'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6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纬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º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01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'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4.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烧结砖，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标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在线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恺昇页岩砖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仲恺高新区沥林镇英光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经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º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0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'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纬度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2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º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9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'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烧结砖，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5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标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土、煤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在线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惠城区青边新型墙体建材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城区水口新民管理区青边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°27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9.27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N23°08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5.90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生产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---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泥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br/>
              <w:br/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按“两违”项目已备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调试治污设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第三方监测机构监测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惠城区横沥镇惠兴建材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城区横沥镇矮陂霞塱塔光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°38′28.31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N23°12′15.12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\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泥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br/>
              <w:br/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已发备案函及排污许可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污染防治设施有运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颗粒物浓度、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SO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超标已立案处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-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惠城区福马新型墙体材料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城区马安镇黄严村对面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°31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9.12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 xml:space="preserve">N23°02′26.31″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\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泥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br/>
              <w:br/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按“两违”项目已备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污染防治设施有运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SO2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超标已立案处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明鑫达新型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城区横沥镇县道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S208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柯树排段厂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°37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6.1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 xml:space="preserve">N23°08′58.65″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9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块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\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泥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br/>
              <w:br/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城环建【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2015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】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6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污染防治设施有运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第三方监测机构监测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-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永锋墙体材料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城区汝湖镇村尾村永三小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5.77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N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2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.47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6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粉煤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br/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煤矸石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br/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按“两违”项目已备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污染防治设施有运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超标已立案处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-</w:t>
            </w:r>
          </w:p>
        </w:tc>
      </w:tr>
      <w:tr>
        <w:trPr>
          <w:trHeight w:val="3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州市新阳光建材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惠城区汝湖镇仍图葛岭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东经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E114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1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2.38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北纬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N23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11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′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56.50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停产整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000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粉煤灰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br/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煤矸石</w:t>
            </w:r>
            <w:r>
              <w:rPr>
                <w:rFonts w:eastAsia="仿宋;宋体" w:cs="仿宋;宋体" w:ascii="仿宋;宋体" w:hAnsi="仿宋;宋体"/>
                <w:sz w:val="21"/>
                <w:szCs w:val="21"/>
              </w:rPr>
              <w:br/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页岩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按“两违”项目已备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在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有排放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监测超标已立案处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------</w:t>
            </w:r>
          </w:p>
        </w:tc>
      </w:tr>
    </w:tbl>
    <w:p>
      <w:pPr>
        <w:pStyle w:val="Normal"/>
        <w:rPr/>
      </w:pPr>
      <w:r>
        <w:rPr/>
        <w:tab/>
      </w:r>
      <w:r>
        <w:rPr/>
        <w:t>填表人：张诚</w:t>
      </w:r>
      <w:r>
        <w:rPr>
          <w:rFonts w:cs="Calibri" w:eastAsia="Calibri"/>
        </w:rPr>
        <w:t xml:space="preserve">        </w:t>
      </w:r>
      <w:r>
        <w:rPr/>
        <w:t>审核人：张存信</w:t>
      </w:r>
      <w:r>
        <w:rPr>
          <w:rFonts w:cs="Calibri" w:eastAsia="Calibri"/>
        </w:rPr>
        <w:t xml:space="preserve">              </w:t>
      </w:r>
      <w:r>
        <w:rPr/>
        <w:t>审批人：</w:t>
      </w:r>
      <w:r>
        <w:rPr>
          <w:rFonts w:cs="Calibri" w:eastAsia="Calibri"/>
        </w:rPr>
        <w:t xml:space="preserve">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 Regular">
    <w:altName w:val="黑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鼎小标宋简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ontent1">
    <w:name w:val="content1"/>
    <w:basedOn w:val="Style14"/>
    <w:qFormat/>
    <w:rPr>
      <w:rFonts w:ascii="微软雅黑 Regular;黑体" w:hAnsi="微软雅黑 Regular;黑体" w:eastAsia="微软雅黑 Regular;黑体" w:cs="微软雅黑 Regular;黑体"/>
      <w:i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29:00Z</dcterms:created>
  <dc:creator>Administrator</dc:creator>
  <dc:description/>
  <cp:keywords/>
  <dc:language>en-US</dc:language>
  <cp:lastModifiedBy>张存信</cp:lastModifiedBy>
  <cp:lastPrinted>2017-08-17T17:48:00Z</cp:lastPrinted>
  <dcterms:modified xsi:type="dcterms:W3CDTF">2017-08-31T0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