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文鼎小标宋简;宋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文鼎小标宋简;宋体" w:eastAsia="方正小标宋简体"/>
          <w:sz w:val="36"/>
          <w:szCs w:val="36"/>
        </w:rPr>
        <w:t>砖瓦行业环保专项执法检查表</w:t>
      </w:r>
    </w:p>
    <w:p>
      <w:pPr>
        <w:pStyle w:val="NewNewNewNewNewNewNewNewNew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 xml:space="preserve">填表单位： 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eastAsia="zh-CN" w:bidi="ar"/>
        </w:rPr>
        <w:t>云浮市环境保护局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 xml:space="preserve">                                           填表日期：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val="en-US" w:eastAsia="zh-CN" w:bidi="ar"/>
        </w:rPr>
        <w:t>2017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>年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val="en-US" w:eastAsia="zh-CN" w:bidi="ar"/>
        </w:rPr>
        <w:t>8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>月</w:t>
      </w: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val="en-US" w:eastAsia="zh-CN" w:bidi="ar"/>
        </w:rPr>
        <w:t>30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val="en-US" w:eastAsia="zh-CN" w:bidi="ar"/>
        </w:rPr>
        <w:t>日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20"/>
        <w:gridCol w:w="793"/>
        <w:gridCol w:w="793"/>
        <w:gridCol w:w="794"/>
        <w:gridCol w:w="792"/>
        <w:gridCol w:w="983"/>
        <w:gridCol w:w="1018"/>
        <w:gridCol w:w="794"/>
        <w:gridCol w:w="793"/>
        <w:gridCol w:w="782"/>
        <w:gridCol w:w="963"/>
        <w:gridCol w:w="781"/>
        <w:gridCol w:w="1225"/>
        <w:gridCol w:w="944"/>
        <w:gridCol w:w="782"/>
        <w:gridCol w:w="781"/>
        <w:gridCol w:w="777"/>
      </w:tblGrid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经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纬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生产状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产品及规模（万块</w:t>
            </w: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年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原料及燃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环评审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建设除尘脱硫设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破碎工段是否建设除尘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制备成型工段是否建设除尘设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是否安装废气在线监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污染防治及在线设施是否正常运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干燥和焙烧窑排放口是否规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污染物是否达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无组织排放是否达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widowControl/>
              <w:spacing w:lineRule="exact" w:line="340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color w:val="000000"/>
                <w:kern w:val="0"/>
                <w:sz w:val="24"/>
                <w:lang w:bidi="ar"/>
              </w:rPr>
              <w:t>其他环境问题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云浮市云城区高峰洞殿砖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云浮市云城区高峰洞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2°10'17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58'22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31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炉灰、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29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兴县太平镇新达建材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兴县太平镇石岗村委仁里村兰岗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2°14'28.92''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37'29.06'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、煤砖石、煤渣、炉渣和建筑工地余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未验先投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连州镇大蓬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连州镇官田村委大蓬根竹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6'44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0'4.7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空心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立方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连州镇官田三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连州镇官田三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7'18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0'22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空心砖、多孔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立方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福鑫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华石寨脚村委下水步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2'44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39'52.67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非粘土烧结多孔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至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立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苹塘镇港福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苹塘镇瑞平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4'2.4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7'17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烧结多孔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块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洪明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华石镇寨脚村委下山底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1'55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5'34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烧结多孔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块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锦华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华石镇寨脚村委下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1'55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5'34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非粘土烧结多孔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华石镇祥业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华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1'33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5'47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非粘土烧结多孔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、页岩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罗平镇雀华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罗平镇雀儿顶四角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35'42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38'19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非粘土烧结多孔砖页岩砖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块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、电厂煤灰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罗镜镇金兴新型节能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罗镜镇附台村大岗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6'59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33'1.4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非粘土烧结多孔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立方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福港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生江镇八和村委榃断村白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龙嘉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素龙街道龙税村担柴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3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6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生光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生江镇碗窑村委国塘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3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宏达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黎少镇榃泽村委榃泽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祥发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黎少镇隆久村委榃连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兴顺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黎少镇榃濮村委大岗脚省道荔朱线公路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华宝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榃滨镇金滩村上礼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3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6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8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忠灿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素龙街道凤塘村委石咀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3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灿新新型墙体材料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榃滨镇金滩村委上礼堂大水塘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2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福兴新型墙体材料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定市双东街道龙凤村榃表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3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8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4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＇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原煤、页岩和沙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甘罗兴盛页岩环保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河口镇甘罗村民委员会大槎口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3'33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52'13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在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合成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都城镇五龙村委会苏祐塘大路塘村民小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31'38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°14'40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在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志宏新型环保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河口镇甘罗村委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3'33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52'13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在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福鑫新型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河口镇和都村委古甑村正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2'40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51'17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在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瑞鑫新型建材有限公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郁南县河口镇和都村委会荔枝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°43'33.1572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°52'13.1304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正常生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砖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页岩、煤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4:15Z</dcterms:created>
  <dc:creator>陆鹏斌</dc:creator>
  <dc:description/>
  <dc:language>en-US</dc:language>
  <cp:lastModifiedBy/>
  <dcterms:modified xsi:type="dcterms:W3CDTF">2017-09-01T07:22:18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